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</w:t>
      </w:r>
      <w:bookmarkStart w:id="2" w:name="_Hlk152594639"/>
      <w:r>
        <w:rPr>
          <w:sz w:val="26"/>
          <w:szCs w:val="26"/>
        </w:rPr>
        <w:t>комплексної Програми соціального захисту та  забезпечення населення Городоцької міської ради  на 2021 – 2024 роки,</w:t>
      </w:r>
      <w:bookmarkEnd w:id="2"/>
      <w:r>
        <w:rPr>
          <w:sz w:val="26"/>
          <w:szCs w:val="26"/>
        </w:rPr>
        <w:t xml:space="preserve">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одноразову допомогу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еча Юлія Іванівна  (паспорт КА 632644, ідентифікаційний номер 18907096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1000080454 в  АТ «Ощадбанк»), м. Городок вул. Г Сковороди, 9 «б»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еченка Мар’яна Юріївна  (паспорт КЛ 093213, ідентифікаційний номер 33822099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052990000026207682836681 в  АТ «Приватбанк»), м. Городок вул. Людкевича, 11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стельний Андрій Іванович  (паспорт КА 755192, ідентифікаційний номер 281721709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052990000026208738467505 в  АТ «Приватбанк»), с. Родатичі вул. Шевченка, 145, в 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ируха Іван Іванович  (паспорт КВ 935424, ідентифікаційний номер 210710979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257960000026208500885044 в  АТ «Ощадбанк»), с. Долиняни вул. Сонячна, 56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тойко Юрій Олегович  (паспорт КВ 425979, ідентифікаційний номер 305281075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052990-262096400941720728 в  АТ «Приватбанк»), с. Мшана вул. І.Франка, 60Б, 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іль Степан Михайлович  (паспорт КВ 858779, ідентифікаційний номер 228941783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9000772775 в  АТ «Ощадбанк»), с. Мшана  вул. Художня, 11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бко Роман Михайлович  (паспорт КВ 290055, ідентифікаційний номер 228150195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3508971933 в  АТ «Ощадбанк»), м. Городок вул. Львівська, 265, в розмірі 4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ь Руслан Павлович  (паспорт КВ 650560, ідентифікаційний номер 311862219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43257960000026206501273680 в  АТ «Ощадбанк»), м. Городок вул. Авіаційна, 112 квартира № 35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цко Степанія Петрівна (паспорт КА 826641, ідентифікаційний номер 18628870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052990262066400948161792 в  АТ «Приватбанк»), с. Родатичі вул. Тиха, 2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нцір Ольга Романівна (паспорт 002827258, ідентифікаційний номер 34140127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23052990262066400948202376 в  АТ «Приватбанк»), с. Угри вул. Зелена, 17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бородько Віталій Ростиславович (паспорт 000093108, ідентифікаційний номер 36656044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53052990262016400930404352 в  АТ «Приватбанк»), м. Городок вул. П. Андрусіва, 17, 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клуш Мирослава Михайлівна (паспорт КС 867113, ідентифікаційний номер 29836154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6000598101 в  АТ «Ощадбанк»), с. Родатичі вул. Зелена, 21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'югіна Мирослава Ярославівна (паспорт КА 924766, ідентифікаційний номер 19163058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052990000026206900569879 в  АТ «Приватбанк»), с. Повітно вул. Шевченка, 117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ишко Іванна Степанівна (паспорт 000773725, ідентифікаційний номер 35970071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7501607716 в  АТ «Ощадбанк»), с. Галичани вул. Нова, 2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анчук Мар'ян Ярославович (паспорт КЛ 033813, ідентифікаційний номер 360290625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13052990000026209752122018 в  АТ «Приватбанк»), с. Мавковичі вул. Лугова, 122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авчишин Тарас Романови (паспорт КА 050001, ідентифікаційний номер 28478114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257960000026205501224953 в  АТ «Ощадбанк»), с. Ресисани вул. Центральна, 88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еділь Василина Григорівна (паспорт 008656429, ідентифікаційний номер 35569036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052990000026209896990407 в АТ «Приватбанк»), прож. с. Милятин вул. Лісова, 9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ртика Іван Сафронович (паспорт КЛ 111183, ідентифікаційний номер 22493211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257960000026206505351962 в АТ «Ощадбанк»), прож. с. Родатичі вул. Шевченка, 423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ович Андрій Іванович (паспорт 003821510, ідентифікаційний номер 34543071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052990262056400943349998 в АТ «Приватбанк»), прож. с. Путятичі вул. Довга, 20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єскало Любов Григорівна (паспорт КВ 637184, ідентифікаційний номер 2249721880 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000026204863967491 в  АТ «Приватбанк»), с. Шоломиничі вул. Берегова, 15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бедєв Сергій Леонідович (паспорт КА 514762, ідентифікаційний номер 29798113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052990000026201699226978 в  АТ «Приватбанк»), м. Городок вул. Львівська, 40 квартира № 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ець Олександра Володимирівна (паспорт КА 699620, ідентифікаційний номер 21614099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052990262046400948944586 в  АТ «Приватбанк»), с. Родатичі вул. Шевченка, 379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пуляр Юрій Богданович (паспорт 000133901, ідентифікаційний номер 367220219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000026208895526293 в  АТ «Приватбанк»), с. Родатичі вул. Шевченка, 421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рпа Ольга Іванівна (паспорт КС 610777, ідентифікаційний номер 32239057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83257960000026206500868052 в  АТ «Ощадбанк»), с. Родатичі вул. Зелена, 4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анилик Леся Святославівна (паспорт КА 244314, ідентифікаційний номер 2616514925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052990000026206766313128 в  АТ «Приватбанк»), м. Городок вул. М. Павлика, 12 квартира № 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ивак Наталія Михайлівна (паспорт КВ 583001, ідентифікаційний номер 26107019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257960000026204500867787 в  АТ «Ощадбанк»), с. Родатичі вул. Шевченка, 9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улинець Катерина Дмитрівна (паспорт КВ 823616, ідентифікаційний номер 29307159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13257960000026209510038705 в  АТ «Ощадбанк»), м. Городок вул. Л. Українки, 21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алак Ольга Федорівна (паспорт 008299160, ідентифікаційний номер 24621153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5508135034 в  АТ «Ощадбанк»), с. Речичани вул. Шевченка, 9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ень Надія Вікторівна (паспорт КЛ 051144, ідентифікаційний номер 35132057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23257960000026203511339647 в  АТ «Ощадбанк»), с. Родатичі вул. Шевченка, 29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уменчик Христина Ігорівна (паспорт КС 463727, ідентифікаційний номер 313570558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63257960000026206500039319 в АТ «Ощадбанк»), прож. с. Братковичі вул. Центральна, 21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ебих Лілія Володимирівна (паспорт КЛ 111089, ідентифікаційний номер 34933080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73257960000026209000716388 в АТ «Ощадбанк»), прож. м. Городок вул. Я. Мудрого, 83, в 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ух Марія Павлівна (паспорт КВ 636225, ідентифікаційний номер 19277099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33257960000026207008678011 в  АТ «Ощадбанк»), с. Родатичі вул. Шевченка, 303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кварчило Катерина Степанівна (паспорт КВ 794750, ідентифікаційний номер 21094122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7520535933 в  АТ «Ощадбанк»), с. Градівка вул. Шевченка, 25 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цуляк Костянтин Олександрович (паспорт АА 791198, ідентифікаційний номер 30013060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052990000026208749915756 в  АТ «Приватбанк»), м. Городок вул. Авіаційна, 120 квартира № 1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трикуш Марія Ільківна (паспорт КВ 935328, ідентифікаційний номер 19950079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23052990000026207688208934 в  АТ «Приватбанк»), м.Городок вул. Шептицького, 4 квартира №15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іль Марія Іванівна (паспорт 004516445, ідентифікаційний номер 17147048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23052990262036400949385086 в  АТ «Приватбанк»), с.Родатичі вул. Шевченка, 8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индюк Галина Миколаївна (паспорт 006153530, ідентифікаційний номер 27188137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052990262066400950757071 в  АТ «Приватбанк»), с.Родатичі вул. Шевченка, 509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Кацюба Руслана Степанівна (паспорт 003940970, ідентифікаційний номер 27235197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052990262086400915122618 в  АТ «Приватбанк»), с.Родатичі вул. Шевченка, 385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Резніченко Оксана Миколаївна (паспорт КС 489414, ідентифікаційний номер 28313042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052990000026208699068366 в  АТ «Приватбанк»), с.Тучапи вул. Вишнева, 164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Дорош Марія Ігорівна (паспорт КА 244628, ідентифікаційний номер 27636195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052990000026201895999667 в  АТ «Приватбанк»), с.Родатичі вул. Зелена, 8 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Дзюба Марія Михайлівна (паспорт КВ 935595 ідентифікаційний номер 20658101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052990262006400949736610 в  АТ «Приватбанк»), с.Родатичі вул. Шевченка, 425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ороновська Оксана Миколаївна (паспорт КВ 290902 ідентифікаційний номер 29290177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9510040276 в  АТ «Ощадбанк»), с.Мильчиці вул. Річна, 28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асилишин Володимир Тарасович  (паспорт КС 847051, ідентифікаційний номер 295311857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262036400932032346 в  АТ «Приватбанк»), с. Родатичі вул. Шевченка, 44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Мельник Андрій Володимирович (паспорт КС 645409, ідентифікаційний номер 33567022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052990000026207691499042 в  АТ «Приватбанк»), м. Городок вул. Чорновола, 22а квартира № 40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Годя Руслан Йосипович (паспорт 005323270, ідентифікаційний номер 27631050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23052990000026203734756765 в  АТ «Приватбанк»), с.Родатичі вул. Шевченка, 595,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Казимірчик Інна Анатоліївна (паспорт КС 489532, ідентифікаційний номер 30209183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262086400942396145 в  АТ «Приватбанк»), м. Городок вул. Авіаційна, 56 квартира № 8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Колодій Анастасія Владиславівна  (паспорт 004969102, ідентифікаційний номер 35564082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052990000026206900496867 в  АТ «Приватбанк»), с. Дроздовичі вул. Сонячна, 149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Скварчило Любов Богданівна (паспорт 003984763, ідентифікаційний номер 27240050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13052990000026206732342060 в  АТ «Ощадбанк»), с. Градівка вул. Раковець, 63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вітенко Марія Романівна (паспорт КС 514830, ідентифікаційний номер 30854103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052990000026201738881207 в  АТ «Приватбанк»), м.Городок вул. Підгір’я, 56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ещишин Ігор Степанович (паспорт КА 513700, ідентифікаційний номер 26236128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262036400934168959 в  АТ «Приватбанк»), с. Мшана вул. Бічна, 3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зепа Галина Анатоліївна (паспорт КА 554888, ідентифікаційний номер 21067128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257960000026203530042313 в  АТ «Ощадбанк»), м. Городок вул. Кривоноса, 4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Юрас Христина Юріївна (паспорт 008987366, ідентифікаційний номер 38099038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1507657131 в  АТ «Ощадбанк»), с. Родатичі вул. Т. Шевченка, 329,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утчин Марія Михайлівна (паспорт 001513728, ідентифікаційний номер 33900079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9000626070 в  АТ «Ощадбанк»),                    с. Родатичі вул. Нова, 7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ртика Зоряна Василівна (паспорт КВ 935806, ідентифікаційний номер 29339228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052990262046400950755970 в  АТ «Приватбанк»), с. Родатичі вул. Січових Стрільців, 11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вальчук Мирон Йосипович (паспорт КА 071181, ідентифікаційний номер 25297201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257960000026205501341881 в  АТ «Ощадбанк»), м. Городок вул. Горішня, 2,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ловська Ганна Михайлівна (паспорт КВ 795019, ідентифікаційний номер 20357067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03052990262066400937791623 в  АТ «Приватбанк»), с. Угри вул. Зелена, 43,   в розмірі  3000 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нчишин Андрій Михайлович (паспорт КС 393579, ідентифікаційний номер 32163063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052990000026206699219708 в  АТ «Приватбанк»), с. Родатичі 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іромська Оксана Ярославівна  (паспорт КВ 637227, ідентифікаційний номер 30099235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73257960000026201500868143 в  АТ «Ощадбанк»), с. Родатичі, вул. Шевченка, 329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інаш Галина Романівна (паспорт КВ 649227, ідентифікаційний номер 27187159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33052990262076400938658250 в  АТ «Приватбанк»), с. Родатичі, вул. Шевченка, 22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єскало Олег Іванович (паспорт КС 627704, ідентифікаційний номер 336620559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6000499363 в  АТ «Ощадбанк»), с. Градівка, вул. Підзамок, 19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Ханяк Надія Ільківна (паспорт КВ 418597, ідентифікаційний номер 23827076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257960000026204501280523 в  АТ «Ощадбанк»), с. Мшана, вул. Січових Стрільців, 6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провська Любомира Омелянівна (паспорт 002715194, ідентифікаційний номер 26774072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43052990000026207742690154 в  АТ «Приватбанк»), с. Заверщиця вул. Франка, 117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ко Наталія Орестівна (паспорт КС 718263, ідентифікаційний номер 31810060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262096400933333123 в  АТ «Приватбанк»), с. Градівка, вул. Раковець, 47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Хома Остап Степанович (паспорт 003631424, ідентифікаційний номер 34385092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262016400932862303 в  АТ «Приватбанк»), с. Мавковичі, вул. Лугова, 215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ушко Тетяна Михайлівна (паспорт КА 341257, ідентифікаційний номер 26691068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73052990262086400950765328 в  АТ «Приватбанк»), с. Родатичі, вул. Залізнична, 5/1,   в розмірі  3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тюк Христина Степанівна (паспорт КС 971774, ідентифікаційний номер 32696171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53257960000026204000493576 в  АТ «Ощадбанк»), с. Путятичі , в розмірі  </w:t>
      </w:r>
      <w:r>
        <w:rPr>
          <w:b/>
          <w:sz w:val="26"/>
          <w:szCs w:val="26"/>
        </w:rPr>
        <w:t xml:space="preserve">3000 </w:t>
      </w:r>
      <w:r>
        <w:rPr>
          <w:sz w:val="26"/>
          <w:szCs w:val="26"/>
        </w:rPr>
        <w:t xml:space="preserve">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вець Руслана Олександрівна  (паспорт 007005459, ідентифікаційний номер 33990101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93052990000026209698786950 в  АТ «Приватбанк»), с. Черлянське Передмістя, вул. Черлянська, 137, в розмірі  </w:t>
      </w:r>
      <w:r>
        <w:rPr>
          <w:b/>
          <w:sz w:val="26"/>
          <w:szCs w:val="26"/>
        </w:rPr>
        <w:t xml:space="preserve">3000 </w:t>
      </w:r>
      <w:r>
        <w:rPr>
          <w:sz w:val="26"/>
          <w:szCs w:val="26"/>
        </w:rPr>
        <w:t xml:space="preserve">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вітенко Марія Михайлівна (паспорт КВ 903565, ідентифікаційний номер 21471205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257960000026205501495038 в  АТ «Ощадбанк»), м. Городок вул. Героїв Упа, 13, в розмірі 4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нас Наталія Володимирівна (паспорт КВ 583211, ідентифікаційний номер 29528075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93052990262086400951357117 в  АТ «Приватбанк»), с. м. Городок вул. Підгай, 3, в розмірі 3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фаняк Валентина Євстафіївна (паспорт МЮ 177115, ідентифікаційний номер 29368156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052990000026201898549627 в  АТ «Приватбанк»), с. Бартатів вул. Зелена, 7-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тель Ольга Михайлівна (паспорт 004714006, ідентифікаційний номер 20973079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33052990262086400951067915 в  АТ «Приватбанк»), с. Родатичі вул. Шевченка, 110, в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Ібрагімова Любов Петрівна (паспорт КА 512288, ідентифікаційний номер 21926067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73257960000026207500221018 в  АТ «Ощадбанк»), м. Городок вул. Авіаційна, 96 квартира № 46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Іжик Євгенія Богданівна (паспорт КА 415975, ідентифікаційний номер 21430097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052990262076400943233958 в  АТ «Приватбанк»), с. Галичани вул. Кругла, 1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уха Ярослава Григорівна (паспорт КА 361630, ідентифікаційний номер 22959023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052990000026202735948335 в  АТ «Приватбанк»), с. с. Черляни вул. 9 Травня, 7, в розмірі 3000 грн 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убцов Олександр Михайлович (паспорт КА 243515, ідентифікаційний номер 27770176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43052990262056400929435266 в  АТ «Приватбанк»), м. Городок вул. Авіаційна, 113 квартира № 43, в розмірі 3000 грн 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тльований Юрій Васильович (паспорт 006360417, ідентифікаційний номер 369300717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052990000026206875794229 в  АТ «Приватбанк»), м. Городок вул. Львівська, 629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узика Володимир Миколайович (паспорт КС 305811, ідентифікаційний номер 31858074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052990262026400936262708 в  АТ «Приватбанк»),            с. Путятичі вул. Весела, 20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епась Ванда Мар’янівна (паспорт КА 545611, ідентифікаційний номер 14615177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257960000026201008454178 в  АТ «Ощадбанк»), м. Городок вул. Підгір’я, 11/5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ніцар Михайло Ярославович (паспорт КС 982949, ідентифікаційний номер 34018088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257960000026200505460622 в  АТ «Ощадбанк»), м. Городок вул. Перемишльська, 17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Опарін Юрій Анатолійович (паспорт ВА 193249, ідентифікаційний номер 287060421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000026204739594868 в  АТ «Приватбанк»), с.Родатичі вул. Шевченка, 61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ишневський Володимир Анатолійович (паспорт 005323505, ідентифікаційний номер 274972213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262036400929623234 в  АТ «Приватбанк»), м. Городок вул. Авіаційна, 23 квартира № 6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ак Лілія Олександрівна (паспорт 0034944352, ідентифікаційний номер 34392039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43052990000026208695725034 в  АТ «Приватбанк»),  м. Городок вул. Я. Мудрого, 118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ущак Ганна Степанівна (паспорт СЕ 402005, ідентифікаційний номер 30120167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43257960000026206000598190 в  АТ «Ощадбанк»),           с. Путятичі вул. Весела, 7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ців Юрій Богданович (паспорт КС 701794, ідентифікаційний номер 339871065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73052990000026206690273260 в  АТ «Приватбанк»), с. Мшана вул. Вузька, 9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ньов Леонід Іванович (паспорт 008531230, ідентифікаційний номер 281551775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83052990000026205679372097 в  АТ «Приватбанк»), м.Городок, вул. Авіаційна, 56 квартира № 2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едак Іван Володимирович (паспорт КВ 358740, ідентифікаційний номер 304910553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83052990262046400929884319 в  АТ «Приватбанк»), С. Бартатів вул. Верхня, 31,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Ібрагімов Олександр Борисович  (паспорт 008624580, ідентифікаційний номер 29371030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93052990262066400934999538 в  АТ «Приватбанк»), м.Городок, вул. Авіаційна, 96 квартира № 46,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зик Наталія Володимирівна (паспорт КС 715823, ідентифікаційний номер 26788057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63052990262046400935460442 в  АТ «Приватбанк»), м.Городок, вул. Довбуша, 7, 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рень Надія Іванівна (паспорт КА 763282, ідентифікаційний номер 25112053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23052990262076400952933757 в  АТ «Приватбанк»), м.Городок, вул. Я.Мудрого, 3,  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мик Марія Богданівна (паспорт 000722217, ідентифікаційний номер 33879086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73052990000026204742235493 в  АТ «Приватбанк»), м.Городок, вул. Авіаційна, 96 квартира № 3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ебрянська Галина Володимирівна (паспорт КВ 996353, ідентифікаційний номер 23673160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13052990262046400953300966 в  АТ «Приватбанк»), с. Долиняни вул. вул. Сонячна, 157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жик Любов Василівна (паспорт КА 361936, ідентифікаційний номер 22095136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03052990000026204864050880 в  АТ «Приватбанк»), м.Городок, вул. Сковороди, 7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уянський Василь Володимирович (паспорт 009687113, ідентифікаційний номер 37299032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93052990262016400932079581 в  АТ «Приватбанк»), с. Мильчиці вул. Зелена, 11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ндзьола Андрій Іванович (паспорт КС 826043, ідентифікаційний номер 346460367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052990000026207738901448 в АТ «Приватбанк»), прож. м. Городок вул. Перемишльська, 8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уличний Юрій Степанович (паспорт КС 305963, ідентифікаційний номер 315110875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73052990262046400929482494 в АТ «Приватбанк»), прож. с. Путятичі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воцька Наталія Іванівна (паспорт КС 573353, ідентифікаційний номер 31943066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052990262016400921692898 в АТ «Приватбанк»), прож. м. Городок вул. Заставська, 100А 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циняк Мирослава Мирославівна (паспорт КА 243347, ідентифікаційний номер 27347144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93052990000026206672439345 в АТ «Приватбанк»), прож. м. Городок вул. Чайківського, 22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рдупель Любов Іванівна (паспорт КВ 637529, ідентифікаційний номер 23492060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03052990000026206696278656 в АТ «Приватбанк»), прож. с. Черлянське Передмістя вул. Черлянська, 213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ісоцька Наталія Андріївна (паспорт 003080580, ідентифікаційний номер 35746069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43052990000026205897043647 в АТ «Приватбанк»), прож. с. Лісновичі вул. Центральна, 21,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Цапяк Василь Йосипович (паспорт 003750711, ідентифікаційний номер 27199167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53257960000026206501343156 в АТ «Ощадбанк»), прож. м. Городок вул. Івана Сірка, 19б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цій Ростислав Михайлович (паспорт КА 167772, ідентифікаційний номер 256301533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93052990262066400923876714 в АТ « Приватбанк»), прож. м. Городок вул. Авіаційна, 56 квартира № 19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корочкіна Наталія Миронівна (паспорт КВ 109852, ідентифікаційний номер 29132137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13257960000026208501643735 в АТ «Ощадбанк»), прож. с. Черляни вул. Армії, 36а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орошко Марія Григорівна (паспорт КВ 583744, ідентифікаційний номер 23612131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73257960000026205259489396 в АТ «Ощадбанк»), прож. м. Городок вул. Львівська, 250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сько Степан Володимирович (паспорт КС 770294, ідентифікаційний номер 34435074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43257960000026207508680996 в АТ «Ощадбанк»), прож. м. Городок вул. Чорновола, 4 квартира № 4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оцко Світлана Богданівна (паспорт КА 763426, ідентифікаційний номер 29329219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93052990000026201904562413 в АТ «Приватбанк»), прож. с. Черляни вул. 9-го Травня, 91,  в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врамишин Ірина Володимирівна (паспорт 009083482, ідентифікаційний номер 332630142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13052990262016400938452597 в АТ «Приватбанк»), прож. м. Городок вул. Авіаційна, 88 квартира № 13, 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ук Назар Любомирович (паспорт КС 573252, ідентифікаційний номер 33142033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73052990262056400937810705 в АТ «Приватбанк»), прож. с. Повітно вул. Польова, 18,   розмірі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чмар Ігор Іванович (паспорт КВ 768462, ідентифікаційний номер 31037172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000026205670789429 в АТ «Приватбанк»), прож. с. Черляни вул. Армії, 9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остяк Роман Андрійович (паспорт 004024237, ідентифікаційний номер 361270405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000026206737547893 в АТ «Приватбанк»), прож. с. Черляни вул. Армії, 10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ровець Маріанна Вікторівна  (паспорт 000781575, ідентифікаційний номер 36259064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5501607097 в АТ «Ощадбанк»), прож. с. Керниця вул. Шевченка, 149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вальова Марія Дем’янівна  (паспорт КА 361755, ідентифікаційний номер 19280209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257960000026200520039889 в АТ «Ощадбанк»), прож. м. Городок вул. Авіційна, 93 квартира № 22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ладська Оксана Нестерівна  (паспорт КА 243156, ідентифікаційний номер 27060173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052990000026207901369583 в АТ «Ощадбанк»), прож. М. Городок вул. Авіаційна, 120А квартира № 15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алах Володимир Іванович  (паспорт 008142374, ідентифікаційний номер 356330883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262056400946196630 в АТ «Приватбанк»), прож. с. Путятичі  вул. Весела, 34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ц Ганна Йосипівна  (паспорт КА 555557, ідентифікаційний номер 26774050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052990000026204744595476 в АТ «Приватбанк»), прож. с. Черляни вул. Любінська, 75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вітенко Мар’яна Степанівна  (паспорт КЛ 111328, ідентифікаційний номер 35299052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257960000026204501513762 в АТ «Ощадбанк»), прож. м. Городок вул. Авіаційна, 107 квартира № 45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иналь Світлана Іванівна  (паспорт 003785200, ідентифікаційний номер 30228063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43052990000026202738031539 в АТ «Приватбанк»), прож. м. Городок вул. Б. Хмельницького, 5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умбар Марія Степанівна  (паспорт КА 415924, ідентифікаційний номер 19058072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257960000026205500887539 в АТ «Ощадбанк»), прож. с. Черляни вул. Армії, 23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бак Роман Орестович  (паспорт КА 924437, ідентифікаційний номер 262831463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052990000026202766375461 в АТ «Приватбанк»), прож. с. Мшана вул. А. Шептицького, 27,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урда Юрій Богданович  (паспорт 002457295, ідентифікаційний номер 352010847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13052990000026205907906759 в АТ «Приватбанк»), прож. с. Артищів вул. Польова, 105,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ойціховська Оксана Андріївна  (паспорт КС 109035, ідентифікаційний номер 30766074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63257960000026203500042428 в АТ «Ощадбанк»), прож. с. Галичани,  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Лясковська Олександра Степанівна  (паспорт КА 969357, ідентифікаційний номер 23201128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0690405272 в  АТ «Приватбанк»), с. Повітно вул. Шептицького, 27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Гарда Ірина Степанівна  (паспорт КС 753169, ідентифікаційний номер 29509159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052990262056400954300353 в  АТ «Приватбанк»), с. Дроздовичі вул. Сонячна, 65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Редчиць Микола Сергійович (паспорт КС 573479, ідентифікаційний номер 262181785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000026202677727119 в  АТ «Приватбанк»), м. Городок вул. Авіаційна, 119 квартира № 51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Мац Людмила Олександрівна  (паспорт КА 069378, ідентифікаційний номер 22146239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257960000026201500852632 в  АТ «Ощадбанк»), м. Городок вул. Авіаційна, 111 квартира № 38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Гладкий Андрій Іванович  (паспорт 009829775, ідентифікаційний номер 28098059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052990262026400954352328 в  АТ «Приватбанк»), м. Городок вул. М. Павлика, 8 квартира № 7, в розмірі 3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есела Зоряна Іванівна  (паспорт 006163477, ідентифікаційний номер 35395062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257960000026203500724865 в  АТ «Ощадбанк»), с. Дубаневичі вул. Хутірівка, 24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еркач Оксана Ігорівна  (паспорт КВ 580190, ідентифікаційний номер 32177063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8500448470 в  АТ «Ощадбанк»), с. Мшана вул. Січинських, 3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аран Михайло Ігорович  (паспорт КС 692127, ідентифікаційний номер 33922075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23257960000026209507057711 в  АТ «Ощадбанк»), с. Велика Калинк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рока Андрій Миколайович  (паспорт КС 725337, ідентифікаційний номер 34199061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262056400929432793 в  АТ «Приватбанк»), м. Городок вул. Крип’якевича, 1 квартира № 3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рока Микола Петрович  (паспорт КС 725337, ідентифікаційний номер 241075355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052990262066400929433148 в  АТ «Приватбанк»), м. Городок вул. Крип’якевича, 1 квартира № 3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кур Богдан Миколайович  (паспорт КА 361959, ідентифікаційний номер 29452122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052990000026209687414619 в  АТ «Приватбанк»), м. Городок вул. Авіаційна, 53 квартира № 32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сішник Ганна Євстахіївна  (паспорт 003946930, ідентифікаційний номер 22365232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13257960000026208500888438 в  АТ «Ощадбанк»), с. Черляни вул. Окружна, 33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ущак Зорян Володимирович  (паспорт КС 315048, ідентифікаційний номер 31964046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33052990262096400939655698 в  АТ «Приватбанк»), с. Заверещиця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анчишин Оксана Ярославівна  (паспорт КС 044008, ідентифікаційний номер 27721196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257960000026204007587571 в  АТ «Ощадбанк»), м. Городок вул. Крип’якевича, 10 квартира № 1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усин Михайло Михайлович  (паспорт КА 167587, ідентифікаційний номер 23809141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03257960000026207500852960 в  АТ «Ощадбанк»), м. Городок вул. Крип’якевича, 10 квартира № 1,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ірняк Андрій Ігорович  (паспорт КС 315064, ідентифікаційний номер 321190565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43052990000026208731531074 в  АТ «Приватбанк»), С. Керниця вул. Шевченка, 145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вроцька Софія Іванівна (20.06.2007р.н.) (паспорт 006814912, ідентифікаційний номер 39252047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13052990262076400954971940 в  АТ «Приватбанк»), с. Родатичі вул. Залізнична, 1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андра Марія Миронівна (паспорт КВ 425855, ідентифікаційний номер 29901093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257960000026204510040527 в  АТ «Ощадбанк»), с. Керниця вул. Шевченка, 118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ахарчишин Андрій Ярославович (паспорт 007336588, ідентифікаційний номер 28004081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2000405771 в  АТ «Ощадбанк»), м. Городок вул. Героїв Упа, 10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елиш Іван Іванович (паспорт КВ 423565, ідентифікаційний номер 20902173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2508865051 в  АТ «Ощадбанк»), с. Дроздовичі, вул. Рибна, 7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аралейко Орест Павлович (паспорт  КА 361562, ідентифікаційний номер 25935145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262056400933012552 в  АТ «Приватбанк»), с. Мшана вул. Січинського, 16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вятковська Надія Степанівна (паспорт КВ 768741, ідентифікаційний номер 25298151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3000377143 в  АТ «Ощадбанк»), с. Путятичі вул. Довга, 36А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имечко Оксана Миколаївна (паспорт КС 863889, ідентифікаційний номер 31179084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93257960000026208511300080 в  АТ «Ощадбанк»), с. Мшана вул. Кошарня, 20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сяк Святослав Ярославович (паспорт 007041841, ідентифікаційний номер 370300391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257960000026206000772682 в  АТ «Ощадбанк»), с. Мшана вул. Січинського, 72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ислак Оксана Любомирівна (паспорт КВ 193969, ідентифікаційний номер 29991154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052990000026201699892056 в  АТ «Приватбанк»), с. Мшана вул. І. Франка, 87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ндрущишин Андрій Богданович (паспорт 000662459, ідентифікаційний номер 29847134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257960000026209503555347 в  АТ «Ощадбанк»), с. Дроздовичі вул. Сонячна, 66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алицький Михайло Васильович  (паспорт КС 254788, ідентифікаційний номер 3173707695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052990262096400942254442 в  АТ «Приватбанк»), с. Мшана вул. Січинського, 26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хайляк Іван Іванович  (паспорт </w:t>
        <w:tab/>
        <w:t xml:space="preserve">КЛ 062290, ідентифікаційний номер 3631808594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052990262066400949958470 в  АТ «Приватбанк»), с. Мавковичі вул. Лугова, 211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усяк Володимир Зіновійович  (паспорт 005089203, ідентифікаційний номер 298121049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0015322517 в  АТ «Ощадбанк»), с. Мшана вул. С.Бандери, 9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Цуньовський Ігор Степанович  (паспорт СС 310077, ідентифікаційний номер 235800679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052990000026209676826694 в  АТ «Приватбанк»), М. Городок вул. Авіаційна, 112 квартира № 55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ергольд Андрій Степанович  (паспорт 006162572, ідентифікаційний номер 26843229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262096400929393656 в  АТ «Приватбанк»), с. Мшана ,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Ольшанецька Оксана Петрівна  (паспорт КС 961503, ідентифікаційний номер 29156092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257690000026209000486544 в  АТ «Ощадбанк»), м. Городок вул. Комарнівська, 59, в розмірі 5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са Зоряна Любомирівна   (паспорт КВ 407069, ідентифікаційний номер 28914148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052990000026203735759147 в  АТ «Приватбанк»), с. Мшана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анай Петро Вікторович   (паспорт КА 167593, ідентифікаційний номер 23565162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1500037888 в  АТ «Ощадбанк»), м. Городок вул. Авіаційна, 120 квартира № 35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кевич Сергій Адамович  (паспорт  КА 243292, ідентифікаційний номер 256692135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257960000026207510461330 в  АТ «Ощадбанк»), с. Мшана вул. Шевченка, 35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ила Андрій Ярославович  (паспорт КА 069597, ідентифікаційний номер 24883102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262036400929492601 в  АТ «Приватбанк»), с. Мшана вул. Шевченка, 19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Чайковська Ярослава Михайлівна  (паспорт КА 848126, ідентифікаційний номер 20047222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257960000026204000626525 в  АТ «Ощадбанк»), с. Мшана  вул. Ю. Миндик, 64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ркевич Леся Осипівна  (паспорт КА 243291, ідентифікаційний номер 25986161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052990000026209769924599 в  АТ «Приватбанк»), с. Мшана  вул. Шевченка, 35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рак Сергій Мирославович  (паспорт КА 069810, ідентифікаційний номер 291840325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03052990000026207879126795 в  АТ «Приватбанк»), м. Городок вул. Чорновола, 5 квартира № 3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линяна Василина Володимирівна  (паспорт КС 867270, ідентифікаційний номер 33280025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052990000026207672747456 в  АТ «Приватбанк»), с. Заверещиця  вул. Зарічна, 4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укшин Марія Миколаївна  (паспорт КА 165624, ідентифікаційний номер 22416113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2000079464 в  АТ «Ощадбанк»), м. Городок вул. Запорізької Січі, 12 квартира № 9 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нєда Любов Іванівна  (паспорт 003408370, ідентифікаційний номер 342411110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43257960000026205000626160 в  АТ «Ощадбанк»), с. Залужжя вул. Залужська, 58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олгов Андрій Анатолійович  (паспорт АА 242675, ідентифікаційний номер 27812189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052990000026203732364609 в  АТ «Приватбанк»), м. Городок вул. Авіаційна, 30 квартира № 9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ап'як Ольга Володимирівна  (паспорт КС 514745, ідентифікаційний номер 31560137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257960000026207520042437 в  АТ «Ощадбанк»), с. Галичани вул. Цвітна, 47/2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бит Надія Любомирівна  (паспорт 008569510, ідентифікаційний номер 34196033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262036400944272495 в  АТ «Приватбанк»), с. Бар вул. Гірська, 25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енів Роман Ростиславович  (паспорт 007621386, ідентифікаційний номер 37819069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03257960000026204000690216 в  АТ «Ощадбанк»), с. Мшана  вул. І. Франка, 105а,  в розмірі 3000 грн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Грень Назар Степанович  (паспорт КС 292867, ідентифікаційний номер 31403054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052990262036400929485566 в  АТ «Приватбанк»), м. Городок вул. Заставська, 92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стюк Віталій Юрійович   (паспорт 005762257, ідентифікаційний номер 350460647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000026206732777613 в  АТ «Приватбанк»), с. Черлянське Передмістя  вул. Черлянська, 137, 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ук Андрій Володимирович   (паспорт КВ 109497, ідентифікаційний номер 30085133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052990262046400951161042 в  АТ «Приватбанк»), м. Городок вул. Чайківського, 6,  в розмірі 3000 грн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Надати одноразову грошову допомогу особам з інвалідністю по 1000 грн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ельник Ігор Іванович (паспорт КС 904080, ідентифікаційний номер 21047086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257960000026205000784325 в АТ «Ощадбанк»), прож. с. Речичани вул. Центральна, 84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уник Ірина Андріївна (паспорт КС 305939, ідентифікаційний номер 23419052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4520042430 в АТ «Ощадбанк»), прож. м. Городок вул. Грушевського, 1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ур Марія Йосипівна (паспорт КС 046518, ідентифікаційний номер 16074194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5510543551 в АТ «Ощадбанк»), прож. м. Городок вул. Я. Мудрого, 5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цай Михайло Антонович (паспорт КА 069051, ідентифікаційний номер 21743053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052990262096400933912256 в АТ «Приватбанк»), прож. м. Городок вул. Авіаційна, 31 квартира № 3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орбачевська Надія Іванівна (паспорт КВ 768319, ідентифікаційний номер 15884035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0500243468 в АТ «Ощадбанк»), прож. с. Родатичі вул. Залізнична, 6, в розмірі 15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хенок Любомир Богданович (паспорт 005239827, ідентифікаційний номер 256871797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7000575703 в АТ «Ощадбанк»), прож. с. Градівка  вул. Шевченка, 47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лавський Володимир Степанович (паспорт КА 763486, ідентифікаційний номер 298830875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257960000026206500039148 в АТ «Ощадбанк»), прож. с. Галичани вул. Зелена, 1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лис Марія Іванівна (паспорт КА 555436, ідентифікаційний номер 19950032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000026208902021904 в  АТ «Приватбанк»), с. Братковичі вул. Нова, 29, в розмірі 1000 грн 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аран Марія Григорівна (паспорт КВ 459142, ідентифікаційний номер 17212231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13257960000026202501350875 в АТ «Ощадбанк»), прож. м. Городок вул. Авіаційна, 96 квартира № 6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рщ Михайло Романович (паспорт 002617841, ідентифікаційний номер 382190002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43257960000026207507581557 в АТ «Ощадбанк»), прож. м. Городок вул. Авіаційна, 96 квартира № 6,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нчишин Марія Василівна (паспорт КА 242779, ідентифікаційний номер 246831618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257960000026203503815652 в АТ «Ощадбанк»), прож. с. Братковичі вул. Зелена, 3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алик Ярослав Іванович (паспорт КА 555247, ідентифікаційний номер 192240521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052990000026206689680701 в АТ «Приватбанк»), прож. м. Городок вул. Б. Лепкого, 11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Ярош Іванна Йосипівна (паспорт КА 924363, ідентифікаційний номер 19098216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4500039281 в АТ «Ощадбанк»), прож. с. Речичани вул. Центральна, 91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ак Володимир Іванович  (паспорт КА 329486, ідентифікаційний номер 216140611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052990262096400928794890 в АТ «Приватбанк»), прож. с. Бартатів  вул. Верхня, 31 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ойціцька Марія Йосипівна (паспорт КА 532875, ідентифікаційний номер 22256060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43257960000026207500885937 в АТ «Ощадбанк»), прож. м. Городок вул. Винниченка, 42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Ясенич Любов Михайлівна (паспорт КВ 525415, ідентифікаційний номер 25356104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23257960000026202501620378 в АТ «Ощадбанк»), прож. с. Речичани вул. Центральна, 8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Черкашин Валерій Миколайович (паспорт КА 243174, ідентифікаційний номер 27790139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3501581416 в АТ «Ощадбанк»), прож. м. Городок вул. Авіаційна, 30 квартира № 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ко Лідія Вікторівна  (паспорт КС 489559, ідентифікаційний номер 29624090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33052990000026207699943879 в  АТ «Приватбанк»), прож. м. Городок вул. Шкільна, 5 квартира № 2, в розмірі 2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Олех Іван Іванович  (паспорт КС 393599, ідентифікаційний номер 32581166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257960000026201500038371 в  АТ «Ощадбанк»), прож. м. Городок вул. Шептицького, 4 квартира № 17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хонко Даниїла Степанівна  (паспорт 004209656, ідентифікаційний номер 21181092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5510113356 в  АТ «Ощадбанк»), прож. с. Черлянське Передмістя  вул. Черлянська, 89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охонко Богдан Антонович  (паспорт КВ 193127, ідентифікаційний номер 200850717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257960000026208510038212 в  АТ «Ощадбанк»), прож. с. Черлянське Передмістя  вул. Черлянська, 89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арко Ганна Степанівна  (паспорт 005692706, ідентифікаційний номер 32510158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2008526481 в  АТ «Ощадбанк»), прож. с. Черляни  вул. Окружна, 7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ахарко Василь Володимирович  (паспорт КВ 358001, ідентифікаційний номер 226861099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13257960000026203001623788 в  АТ «Ощадбанк»), прож. с. Черляни  вул. Окружна, 7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чук Лілія Богданівна  (паспорт КС 489465, ідентифікаційний номер 30070119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052990000026207888147129 в  АТ «Приватбанк»), прож. м. Городок вул. Авіаційна, 37 квартира № 3,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йхер Людмила Сасніківна  (паспорт КВ 582951, ідентифікаційний номер 23296072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257960000026201000705977 в  АТ «Ощадбанк»), прож. м. Городок вул. Гн. Хоткевича, 10 «а»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асяк Оксана Михайлівна  (паспорт КС 851106, ідентифікаційний номер 32301234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257960000026204510363691 в  АТ «Ощадбанк»), прож. м. Городок вул. Шептицького, 4 квартира № 13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ів Галина Іванівна  (паспорт КА 545524, ідентифікаційний номер 22797140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257960000026201000705977 в  АТ «Ощадбанк»), прож. м. Городок вул. Св. Миколая, 67,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ур Олександра Іванівна  (паспорт КВ 290822, ідентифікаційний номер 214381112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3000784190 в  АТ «Ощадбанк»), прож. с. Керниця, вул. І. Франка, 19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ацишин Ольга Петрівна  (паспорт КА 166611, ідентифікаційний номер 21401061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257960000026201000634402 в  АТ «Ощадбанк»), прож. с. Бартатів, вул. Заставна, 2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ронько Марія Іванівна  (паспорт КВ 794693, ідентифікаційний номер 2387407828, 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052990262076400932604527 в  АТ «Приватбанк»), прож. м. Городок вул. Горішня, 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обич Галина Ярославівна (паспорт КА 858416, ідентифікаційний номер 22415089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257960000026205510851801 в  АТ «Ощадбанк»), с. Мшана, вул. Івана Франка, 96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оманович Надія Петрівна (паспорт 003325812, ідентифікаційний номер 30905084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2501171184 в  АТ «Ощадбанк»), с. Заверещиця вул. Затоцька, 2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убрицька Світлана Сергіївна (паспорт ВА 178723, ідентифікаційний номер 24654109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73052990000026206680403095 в  АТ «Приватбанк»), с. Мавковичі вул. Лугова, 30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елиш Ярослав Михайлович  (паспорт КА 924839, ідентифікаційний номер 240001337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33052990000026203740036651 в  АТ «Приватбанк»), с. Речичани вул. Центральна, 3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роць Ольга Григорівна (паспорт КВ 982048, ідентифікаційний номер 194271398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262036400936691262 в  АТ «Приватбанк»), с. Речичани  вул. Верхнє Твердопілля, 23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учин Валентин Павлович (паспорт 003371819, ідентифікаційний номер 38042117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43257960000026209000735121 в  АТ «Приватбанк»), м. Городок вул. Авіаційна, 29 квартира № 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ок Ольга Богданівна (паспорт КЛ 105981, ідентифікаційний номер 337870898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032579600000262065610039019 в  АТ «Ощадбанк»), м. Городок вул. Зарицького, 31/4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бій Зіновій Васильович (паспорт КА 244695, ідентифікаційний номер 29287029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052990000026209692893850 в  АТ «Ощадбанк»), с. Повітно, вул. Повітно, 256, в розмірі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мінечна Наталія Богданівна (паспорт СМ 714760, ідентифікаційний номер 293131626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73052990000026208738640399 в  АТ «Приватбанк»), с. Заверещиця, вул. Затоцька, 5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орош Світлана Маркіянівна (паспорт КА 244146, ідентифікаційний номер 28772158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257960000026206008852731 в  АТ «Ощадбанк»), с. Бар вул. Сонячна, 44а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гіашвілі Данка Йосипівна (паспорт КЛ 041722, ідентифікаційний номер 239082194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257960000026206000734987 в  АТ «Ощадбанк»), с. Мавковичі вул. Лугова, 427а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ців Василь Степанович (паспорт КВ 823215, ідентифікаційний номер 23424240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262006400946334154 в  АТ «Приватбанк»), с. Мшана вул. Довбуша, 8, в розмірі 1000 грн 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 Йосиф Іванович (паспорт КА 166137, ідентифікаційний номер 17979074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257960000026208530039912 в  АТ «Ощадбанк»), с. Керниця, вул. Бічна, 12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існий Степан Петрович (паспорт КС 938832, ідентифікаційний номер 35130075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23052990262066400935696775 в АТ «Приватбанк»), прож. с. Братковичі вул. Нова, 24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ук Степан Іванович (паспорт КС 045632, ідентифікаційний номер 17356127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257960000026201000486445 в АТ «Ощадбанк»), прож. с. Повітно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динська Євгенія Петрівна (паспорт КА 826664, ідентифікаційний номер 20151266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43257960000026208500883950 в АТ «Ощадбанк»), прож. м. Городок вул. В. Стуса, 2 квартира 9, в розмірі 1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венька Надія Володимирівна (паспорт КА 227472, ідентифікаційний номер 17120197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33052990000026203690845000 в  АТ «Приватбанк»), с. Мшана, вул. Січинського, 44,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пачило Марія Євстахіївна (паспорт КВ 982215, ідентифікаційний номер 225032368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93257960000026201520042637 в  АТ «Ощадбанк»), с. Черляни, вул. 9-го травня, 84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бенко Ольга Євстахіївна (паспорт КВ 109674, ідентифікаційний номер 25069159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93257960000026202500241383 в  АТ «Ощадбанк»), м. Городок вул. Авіаційна, 107 квартира № 37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бенко Роман Євстахович (паспорт КА 070736, ідентифікаційний номер 23011915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13257960000026202520040003 в  АТ «Ощадбанк»), с. Черляни, 9-го травня, 84, в розмірі 1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ало Михайло Семенович (паспорт КВ 768218, ідентифікаційний номер 19114287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262046400936739457 в  АТ «Приватбанк»), с. Речичани вул. Твердопілля, 37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амсон Ярослав Іванович  (паспорт КВ 378780, ідентифікаційний номер 218500473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33052990000026203686609841 в  АТ «Приватбанк»), м. Городок вул. Сагайдачного, 107, 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унас Михайло Миколайович  (паспорт КА 632171, ідентифікаційний номер 16023021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93257960000026204501754695 в  АТ «Ощадбанк»), с.Братковичі вул. Садова, 26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Циквас Катерина Григорівна (паспорт 000722227, ідентифікаційний номер 19904027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93257960000026207508007892 в  АТ «Ощадбанк»), с.Галичани вул. Сонячна, 15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шнір Василь Іванович (паспорт КА 244753, ідентифікаційний номер 201361767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257960000026204503363664 в  АТ «Ощадбанк»), м. Городок вул. Підгай, 84а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ришліца Ольга Степанівна (паспорт СМ 714559, ідентифікаційний номер 2032008405 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9000716612 в  АТ «Ощадбанк»), с. Добряни вул. Зелена, 9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равець Ярослав Володимирович (паспорт КВ 418556, ідентифікаційний номер 21764202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1501572739 в  АТ «Ощадбанк»), с. Мшана вул. Художня, 62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арбарич Іван Пилипович (паспорт КА 969494, ідентифікаційний номер 22340024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1510515129 в  АТ «Ощадбанк»), м. Городок вул. Авіаційна, 119 квартира № 6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натів Роман Романович (паспорт КА 053351, ідентифікаційний номер 23592186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8510039266 в  АТ «Ощадбанк»), м. Городок вул. Авіаційна, 120А квартира № 2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пак Богдан Іванович (паспорт КВ 927265, ідентифікаційний номер 223530273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1508120418 в  АТ «Ощадбанк»), с. Мшана вул. Кошарня, 21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Малець Мирослав Семенович (паспорт КВ 459654, ідентифікаційний номер 262080345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53257960000026202000410197 в  АТ «Ощадбанк»), м. Городок вул. Авіаційна, 121 квартира № 22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охонко Ярослав Антонович (паспорт КВ 459022, ідентифікаційний номер 21618065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13257960000026204501637262 в  АТ «Ощадбанк»), м. Городок вул. Сірка, 22-а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Бохонко Галина Степанівна (паспорт КВ 982628, ідентифікаційний номер 22715081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13052990000026200693660230 в  АТ «Приватбанк»), м. Городок вул. Сірка, 22-а, в розмірі 1000 грн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сюк Наталія Степанівна (паспорт КА 070650, ідентифікаційний номер 27730048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9510867783 в  АТ «Ощадбанк»), с. Родатичі вул. Залізнична, 15-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Тамкевич Ярослав Степанович (паспорт КА 070221, ідентифікаційний номер 179242229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052990262086400949583618 в  АТ «Приватбанк»), с. Дроздовичі вул. Рибна, 8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Маслянко Іван Олександрович (паспорт 003382298, ідентифікаційний номер 270840563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43257960000026202501344308 в  АТ «Ощадбанк»), м. Городок вул. Марусі Чурай, 1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хоміль Мар’ян Романович  (паспорт КВ 459611, ідентифікаційний номер 308952387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257960000026208501532299 в  АТ «Ощадбанк»), с. Мшана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инська Галина Михайлівна (паспорт КВ 068456, ідентифікаційний номер 24143148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257960000026202500734146 в  АТ «Ощадбанк»), с. Бартатів вул. Зелена, 6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устиль Євгенія Михайлівна (паспорт КА 969334, ідентифікаційний номер 21317214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5510729483 в  АТ «Ощадбанк»), с. Братковичі вул. Нова, 36, в розмірі 1000 грн.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езденко Ганна Степанівна (паспорт КА 069289, ідентифікаційний номер 15503031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33257960000026208500886504 в  АТ «Ощадбанк»), м. Городок вул. Сковороди, 18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летарський Євгеній Наумович (паспорт КВ 387756, ідентифікаційний номер 251750667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257960000026205501619502 в  АТ «Ощадбанк»), м. Городок вул. Авіаційна, 115 квартира № 2, в розмірі 1000 грн 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Володько Віра Іванівна (паспорт КЛ 079337, ідентифікаційний номер 28672068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257960000026202500852879 в  АТ «Ощадбанк»), с. Черлянське Передмістя, вул. Миру, 45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Семчук Оксана Вікторівна (паспорт КА 243958, ідентифікаційний номер 29509113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8501605052 в  АТ «Ощадбанк»), м. Городок вул. Авіаційна, 116 квартира № 34, в розмірі 1000 гр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Салик Мирон Степанович (паспорт КВ 378406, ідентифікаційний номер 201851023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3520638135 в  А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щадбанк»), с. Черлянське Передмістя, вул. Черлянська, 29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асович Богдан Станіславович  (паспорт КС 044214, ідентифікаційний номер 199651741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052990000026203683638354 в  АТ «Приватбанк»), с. Черлянське Передмістя, вул. Черлянська, 49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с Богдан Степанович (паспорт КВ 297746, ідентифікаційний номер 217251627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257960000026201500843544 в  АТ «Ощадбанк»), с. Заверещиця вул. І. Франка, 128, в розмірі 1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озола Іван Степанович (паспорт КА 19360, ідентифікаційний номер 25587126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83257960000026202501557151 в  АТ «Ощадбанк»), м. Городок вул. Б. Лепкого, в розмірі 1000 гр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Ямелинець Любов Степанівна (паспорт КС 961656, ідентифікаційний номер 23863174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43052990000026205871986247 в  АТ «Приватбанк»), с.Дубаневичі вул. Хутірівка, 25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ерезяк Ярослава Павлівна (паспорт КА 373600, ідентифікаційний номер 18691067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53257960000026201500884406 в  АТ «Ощадбанк»), м.Городок, вул. Я. Мудрого, 95а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дзьола  Ганна Василівна (паспорт КА 554904, ідентифікаційний номер 19522029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262046400936556779 в  АТ «Приватбанк»), с. Братковичі, вул. Зелена, 4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 Марія Володимирівна (паспорт КВ 418519, ідентифікаційний номер 23071059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1500852494 в  АТ «Ощадбанк»), с. Черлянське Передмістя, вул. Миру, 13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абюк Марія Василівна (паспорт КС581928, ідентифікаційний номер 22281075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93257960000026202500279601 в  АТ «Ощадбанк»), с. Дубаневичі , в розмірі 1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ів Руслан Ромнович (паспорт КА 243981, ідентифікаційний номер 29415122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257960000026204011172251 в  АТ «Ощадбанк»), м.Городок, вул. Запорізької Січі, 12 квартира № 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епта Ігор Степанович (паспорт КА 631955, ідентифікаційний номер 24715047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03257960000026208510038438 в  АТ «Ощадбанк»), с. Мавковичі вул. Лугова, 163, в розмірі 2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подобна Оксана Андріївна (паспорт КВ 716728, ідентифікаційний номер 2579207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1000632578 в  АТ «Ощадбанк»), с. Речичани вул. Н. Твердопілля, 30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цик Ігор Миколайович (паспорт КА 969009, ідентифікаційний номер 19427220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3510396584 в  АТ «Ощадбанк»), с. Тучапи  вул. Вишнева, 92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банова Людмила Вікторівна (паспорт 002827345, ідентифікаційний номер 35863026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23257960000026200000409917 в АТ «Ощадбанк»), прож. м. Городок вул. Авіаційна, 119  квартира № 38, в розмірі 1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банова Галина Вікторівна (паспорт 002828097, ідентифікаційний номер 35863025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33257960000026205500593652 в АТ «Ощадбанк»), прож. м. Городок вул. Авіаційна, 119  квартира № 38, в розмірі 1000 грн 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ценко Марія Іванівна (паспорт КВ 358108 ідентифікаційний номер 2209106701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000026202733973636 в АТ «Приват банк»), прож. с. Градівка вул. Львівська, 9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Островська Марія Теодорівна (паспорт КА 269089, ідентифікаційний номер 18632035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33257960000026206500613683 в АТ «Ощадбанк»), прож. с. Родатичі вул. Залізнична, 12,  в  розмірі 1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ук Іван Омелянович (паспорт 003831606, ідентифікаційний номер 22841221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73257960000026206504939589 в  АТ «Ощадбанк»), с. Мавковичі вул. Лугова, 154, в розмірі 1000 грн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рань Надія Іванівна  (паспорт КВ 567723, ідентифікаційний номер 295200966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052990000026201765376354 в  АТ «Приватбанк»), с. Керниця вул. Шевченка, 68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олесник Світлана Ярославівна  (паспорт КА 167586, ідентифікаційний номер 24289086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0011620893 в  АТ «Ощадбанк»), м. Городок вул. Авіаційна, 120 квартира № 49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исюра Галина Іванівна  (паспорт МВ 181875, ідентифікаційний номер 23766179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03257960000026205000626245 в  АТ «Ощадбанк»), с. Заверещиця вул. Івана Франка, 234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рица Ярослава Юріївна  (паспорт КА 545892, ідентифікаційний номер 20051186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257960000026203508382674 в  АТ «Ощадбанк»), с. Братковичі вул. Нова, 14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исак Степанія Іванівна  (паспорт КА 069450, ідентифікаційний номер 21925066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83257960000026209510604838 в  АТ «Ощадбанк»), с. Галичани  вул. Шкільна, 13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опісь Руслан Миколайович (паспорт КА 004647, ідентифікаційний номер 285001583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257960000026202000784191 в  АТ «Ощадбанк»), с. Бартатів, СГТ «Бірюза», 31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Жавко Марія Йосипівна (паспорт КС 789795, ідентифікаційний номер 32855033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000026205897068417 в  АТ «Приватбанк»), м. Городок вул. Перемишльська,102/2, в розмірі 1000 грн  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дати одноразову грошову допомогу мешканцям громади 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анчура Марта Романівна  (паспорт КЛ 120733, ідентифікаційний номер 32469047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000026202911180467 в  АТ «Приватбанк»), прож. с. Мшана вул. Січинського, 104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ика Світлана Іванівна (паспорт КА 925300, ідентифікаційний номер 25944082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63052990000026201693161318 в АТ «Приватбанк»), прож. с. Градівка вул. Раківець, 75, в розмірі 2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Уніят Катерина Григорівна  (паспорт КС 472893, ідентифікаційний номер 219741910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13257960000026200500828861 в АТ «Ощадбанк»), прож. с. Дубаневичі вул. Заставська, 4, в розмірі 2000 грн 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Федак Дарія Йосип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КВ 358238, ідентифікаційний номер 22447199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262036400928791918 в АТ «Приватбанк»), прож. с. Бартатів вул. Верхня, 31, в розмірі 1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угало Юлія Романівн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006840109, ідентифікаційний номер 35319064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257960000026206501358174 в АТ «Приватбанк»), прож. м. Городок вул. Дорошенка, 44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амсон Любов Федорівна  (паспорт КА 904229, ідентифікаційний номер 22430000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052990000026205687726215 в  АТ «Приватбанк»), м. Городок вул. Сагайдачного, 107,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Юрчишин Богдана Федорівна  (паспорт КА 631826, ідентифікаційний номер 23796136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43052990000026200677762693 в  АТ «Приватбанк»), м. Городок вул. Львівська, 431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лодовник Олександр Вікторович  (паспорт КС 127269, ідентифікаційний номер 227971861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052990000026206664016798 в  АТ «Приватбанк»), м. Городок вул. Січових Стрільців, 4 квартира № 3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кальчук Зіновій Ярославович (паспорт КА 078720, ідентифікаційний номер 257070595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257960000026208000716679 в  АТ «Ощадбанк»), м. Городок вул. Підгір’я, 31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ігун Ярослав Михайлович (паспорт КА 242204, ідентифікаційний номер 205030595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0000772848 в  АТ «Ощадбанк»), с. Молошки вул. Горіхова, 28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льок Галина Петрівна (паспорт КС 651603, ідентифікаційний номер 31133159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257960000026201510652770 в  АТ «Ощадбанк»), м. Городок вул. Заставська, 274А,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інець Олег Михайлович (паспорт КВ 289692, ідентифікаційний номер 27068116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000026208664599752 в  АТ «Приватбанк»), м. Городок вул. Вишенського, 38, 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дзьола Віра Михайлівна (паспорт КС 998648, ідентифікаційний номер 294031354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257960000026209000486425 в  АТ «Ощадбанк»), м. Городок вул. Калнишевського, 4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лип Олександра Ільківна  (паспорт КА 069777, ідентифікаційний номер 21248030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052990262096400936504975 в  АТ «Приватбанк»), с. Родатичі вул. Залізнична, 45,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ізняк Мирон Савович (паспорт КВ 068326, ідентифікаційний номер 15385112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2000760245 в  АТ «Ощадбанк»), м. Городок вул. Л. Українки, 21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бідь Олеся Ярославівна (паспорт КС 603997, ідентифікаційний номер 30473083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257960000026206510038366 в  АТ «Ощадбанк»), м. Городок вул. Вишенського, 9а,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чишин Катерина Сергіївна (паспорт КВ 075615, ідентифікаційний номер 18464114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257960000026203000493771 в  АТ «Ощадбанк»), м.Городок вул. В Стуса, 2 квартира №4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рмеха Любов Миколаївна (паспорт 003035790, ідентифікаційний номер 20288208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257960000026204506418776 в  АТ «Ощадбанк»), с. Мшана вул. Кашарня, 14-а,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руш Леся Михайлівна (паспорт КВ 902921, ідентифікаційний номер 15492147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13257960000026207000575747 в  АТ «Ощадбанк»), м. Городок вул. І.Франка, 47,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рудний Богдан Михайлович (паспорт КА 243973, ідентифікаційний номер 198860503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257960000026201000752049 в  АТ «Ощадбанк»), м. Городок вул. Івасюка, 28, в розмірі 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Швець Марія Василівна (паспорт КВ 583742, ідентифікаційний номер 21393025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63052990000026204865281175 в  АТ «Приватбанк»), м. Городок вул. Авіаційна, 24 квартира № 12 , в розмірі 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йтанович Павло Ростиславович (паспорт КА 826742, ідентифікаційний номер 26312040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33052990000026207672778919 в  АТ «Приватбанк»), м. Городок вул. Скітника, 11 квартира №1, в розмірі 2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авка Марія Пилипівна (паспорт КВ 307495, ідентифікаційний номер 12671187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257960000026209500851884 в АТ «Ощадбанк»), прож. с. Зушиці, в розмірі 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ухоміль Марія Іванівна (паспорт КС 045433, ідентифікаційний номер 22145202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257960000026209500851851 в  АТ «Ощадбанк»), с. Мшана вул. Миндик, 61а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аплан Богдан Іванович (паспорт КС 066618, ідентифікаційний номер 201341991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7694026917 в  АТ «Приватбанк»), м. Городок вул. І. Франка, 98, в розмірі 2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ока Ярослав Миколайович (паспорт КВ 075751, ідентифікаційний номер 18473053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257960000026209000045907 в  АТ «Ощадбанк»), м. Городок вул. Горішня, 6, в розмірі 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урзаєва Тамара Андріївна (паспорт КВ 378560, ідентифікаційний номер 15818059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5510041826 в  АТ «Ощадбанк»), м. Городок вул. Верхні Пасіки, 10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ільник Ольга Олексіївна (паспорт КА 699725, ідентифікаційний номер 21090103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000026204693176087 в  АТ «Приватбанк»), с. Родатичі вул. Нова, 2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ольська Ганна Григорівна  (паспорт КВ 636176, ідентифікаційний номер 17300066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53257960000026201510210941 в  АТ «Ощадбанк»), с. Лісновичі вул. Морозівка, 52, в розмірі 3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ереняк Ольга Семенівна (паспорт МС 673940, ідентифікаційний номер 13919225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53385450000026201510375959 в  АТ «Ощадбанк»), с. Тучапи вул. Вишнева, 116, в розмірі  3000 грн.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ик Юрій Ігорович (паспорт КС 406146, ідентифікаційний номер 32219057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9679760962 в  АТ «Приватбанк» ), м. Городок вул. Г. Сковороди, 4,   в розмірі  2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Іванців Степан Степанович (паспорт КВ 394175, ідентифікаційний номер 281301555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052990262076400944308031 в  АТ «Приватбанк»), с. Градівка, вул. Побережна, 1,   в розмірі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Чех Галина Богданівна (паспорт 008904627, ідентифікаційний номер 29724219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5501426687 в  АТ «Ощадбанк»), м. Городок вул. Авіаційна, 116 квартира 51,   в розмірі 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Телюк Софія Степанівна (паспорт КА 924827, ідентифікаційний номер 15079040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052990262096400940981050 в  АТ «Приватбанк»), м. Городок вул. Г. Сковороди, 5,   в розмірі  2000 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хурська Ганна Юріївна (паспорт КС 904463, ідентифікаційний номер 20436182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1000178946 в  АТ «Ощадбанк»), с. Речичани вул. Центральна, 92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Балабух Іванна Іванівна (паспорт КА 937868, ідентифікаційний номер 14093321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6000597997 в  АТ «Ощадбанк»), м. Городок вул. Коротка, 11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шків Віта Олександрівна  (паспорт КС 472917, ідентифікаційний номер 31291079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257960000026205520041946 в  АТ «Ощадбанк»), м. Городок вул. Б. Лепкого, 3 квартира № 2, в розмірі 3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стяк Адам Омелянович (паспорт КА 165629, ідентифікаційний номер 23283121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052990000026202670822475 в  АТ «Приватбанк»), м. Городок вул. І. Франка, 25 «Б»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аяць Оксана Андріївна (паспорт КС 904346, ідентифікаційний номер 33716099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257960000026200500571356 в  АТ «Ощадбанк»), с. Завережиця вул. Грушевського, 20,  в розмірі 2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ерсяк Романа Богданівна (паспорт КЛ 020764, ідентифікаційний номер 33571101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13257960000026203501461213 в  АТ «Ощадбанк»), с. Заверещиця, вул. Івана Франка, 194 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ельштинський Роман-Іван Петрович (паспорт КА 166007, ідентифікаційний номер 135161535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23257960000026204008478407 в  АТ «Ощадбанк»), с. Мшана вул. Ю. Миндик, 16,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нюк Іванна Володимирівна (паспорт КС 998534, ідентифікаційний номер 32957206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257960000026200510042819 в  АТ «Ощадбанк»), с. Градівка вул. Побережна, 84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Цап Леся Дмитрівна (паспорт КА 630934, ідентифікаційний номер 22423093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63257960000026209008857421 в  АТ «Ощадбанк»), м. Городок   вул. Грушевського, 2,  в розмірі 1000 грн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ергун Марія Володимирівна (паспорт МЕ 305606, ідентифікаційний номер 28861073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33257960000026205510886779 в АТ «Ощадбанк»), прож. м. Городок вул. Львівська, 124,   в  розмірі  3000 грн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Рига Володимир Дмитрович  (паспорт КА 514697, ідентифікаційний номер 283461119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83052990000026200888325788 в  АТ «Приватбанк»), прож. с. Мшана вул. Нижня, 1, 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ин Тетяна Іванівна  (паспорт КА 243711, ідентифікаційний номер 24271147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63257960000026204500852747 в  АТ «Ощадбанк»),  м. Городок вул. Авіаційна, 29 квартира № 10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таманчук Тетяна Миколаївна  (паспорт КА 070381, ідентифікаційний номер 215132268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23257960000026200510043788 в  АТ «Ощадбанк»), м. Городок вул. Авіаційна, 20 квартира № 4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 Оксана Богданівна  (паспорт 006401718, ідентифікаційний номер 25804182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13257960000026202500886771 в  АТ «Ощадбанк»), м. Городок вул. Авіаційна, 120А квартира № 6, в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ук Ольга Василівна  (паспорт 006563030, ідентифікаційний номер 35563044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73257960000026202000402332 в  АТ «Ощадбанк»), с. Путятичі вул. Весела, 8,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рчак Андрій Андрійович  (паспорт КС 046771, ідентифікаційний номер 305512537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13257960000026203504761222 в  АТ «Ощадбанк»), с. Лісновичі вул. Центральна , 21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рчак Ярослава Володимирівна  (паспорт 008943684, ідентифікаційний номер 24288050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257960000026208000078124 в  АТ «Ощадбанк»), с. Лісновичі вул. Центральна , 21, в 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тарчак Зоряна Андріївна  (паспорт КС 442507, ідентифікаційний номер 31416057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43257960000026205508843456 в  АТ «Ощадбанк»), с. Лісновичі вул. Центральна , 21, в  розмірі 3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апан Марія Павлівна  (паспорт КС 046284, ідентифікаційний номер 19652170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9500886503 в  АТ «Ощадбанк»), с. Повітно, в 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Фостяк Віра Ярославівна  (паспорт КС 047370, ідентифікаційний номер 304790634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33257960000026204000705877 в  АТ «Ощадбанк»), с. Керниця вул. Бічна, 93,  в  розмірі 2000 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чук Володимир Павлович (паспорт КС 412319, ідентифікаційний номер 214991015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257960000026203504580856 в  АТ «Ощадбанк»), с. Повітно вул. Шевченка, 12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Андрущишин Іван Володимирович (паспорт 009690027, ідентифікаційний номер 213721973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052990000026209750066808  в  АТ «Приватбанк»), с. Дроздовичі  вул. Зелена, 15,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Сенюта Степан Степанович(паспорт КА 456168, ідентифікаційний номер 24115132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052990000026200770619944 в  АТ «Приватбанк»), с. Керниця вул. Шевченка, 1/1, в розмірі 3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мчик Дмитро Григорович (паспорт КА 069414, ідентифікаційний номер 18879203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1510037889 в  АТ «Ощадбанк»), м. Городок вул. Авіаційна, 113 квартира № 6, 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Вергун Оксана Михайлівна (паспорт КС 699351, ідентифікаційний номер 31072121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257960000026203510038273 в  АТ «Ощадбанк»), м. Городок вул. Винниченка, 77,  в розмірі 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атишева Юлія В’ячеславівна  (паспорт КС 616597, ідентифікаційний номер 31519048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052990000026208673480692 в  АТ «Приватбанк»), м. Городок вул. Вергуна, 22,  в розмірі 2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Луньо Тетяна Богданівна  (паспорт КВ 823753, ідентифікаційний номер 29637208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052990000026202741839353 в  АТ «Приватбанк»), . Мшана вул. Шевченка, 21, в розмірі 4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цак Леся Богданівна (паспорт КВ 650502, ідентифікаційний номер 18603071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2500884386 в  АТ «Ощадбанк»), с. Заверещиця вул. Залізнична, 10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єскало Михайло Васильович (паспорт КВ 338143, ідентифікаційний номер 21740067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83257960000026208500558166 в  АТ «Ощадбанк»), с. Градівка вул. Побережна, 51, в розмірі 3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рда Роман Степанович (паспорт КА 361418, ідентифікаційний номер 28173101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1000346574 в  АТ «Ощадбанк»), с. Артищів  вул. Польова, 35 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митрів Дарія Мар’янівна  (паспорт КВ 768839, ідентифікаційний номер 19780191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257960000026203500085571 в  АТ «Ощадбанк»), с. Долиняни вул. Сонячна, 78, в розмірі 5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Дмитрів Іван Андрійович  (паспорт КС 323747, ідентифікаційний номер 177571687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052990262036400943584595 в  АТ «Приватбанк»), с. Долиняни вул. Сонячна, 78, в розмірі 5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Кузьо Надія Іванівна  (паспорт 005544433, ідентифікаційний номер 32782047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257960000026205500886831 в  АТ «Ощадбанк»), с. Керниця вул. Шевченка, 1 квартира № 5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ха Марія Михайлівна  (паспорт КВ 583775, ідентифікаційний номер 26524162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7501323595 в  АТ «Ощадбанк»), с. Керниця вул. Шевченка, 1 квартира № 1, в розмірі 3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Михайлишин Любов-Іванна Михайлівна  (паспорт КС 239729, ідентифікаційний номер 17917036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257960000026203510759745 в  АТ «Ощадбанк»), с. Мшана вул. Івана Франка, 69, в розмірі 1000 грн 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Зільник Іван Олексійович  (паспорт КВ 583237, ідентифікаційний номер 19877086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73257960000026200000626109 в  АТ «Ощадбанк»), с. Родатичі вул. Зелена, 26, в розмірі 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Пісько Ольга Іванівна  (паспорт КС 393798, ідентифікаційний номер 21369243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257960000026206000380977 в  АТ «Ощадбанк»), с. Бартатів вул. Заставська, 33, в розмірі 1000 грн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Годій Світлана Миколаївна  (паспорт КС 645598, ідентифікаційний номер 26203134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257960000026202510884934 в  АТ «Ощадбанк»), М. Городок вул. Скітник , 5 квартира № 16,  в розмірі 1000 грн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ака Ярослава Михайлівна  (паспорт КВ 636010, ідентифікаційний номер 18012025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03257960000026209508747473 в  АТ «Ощадбанк»), с. Дроздовичі, в розмірі 1000 грн 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рняк Юлія Іванівна  (паспорт МВ 181497, ідентифікаційний номер 31473077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257960000026201501524527 в  АТ «Ощадбанк»), м. Городок вул. І. Вишенського, 49В, в розмірі 2000 грн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6"/>
          <w:szCs w:val="26"/>
        </w:rPr>
        <w:t xml:space="preserve">Фостяк Ігор Йосипович (паспорт КВ 076207, ідентифікаційний номер 23717037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73052990000026201885227189 в  АТ «Приватбанк»), м.Городок, вул. Підгір’я, 11 квартира № 3;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6"/>
          <w:szCs w:val="26"/>
        </w:rPr>
        <w:t xml:space="preserve">. Зубаль Марія Степанівна  (паспорт КА 555121, ідентифікаційний номер 24267205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23257960000026204508760314 в  АТ «Ощадбанк»), с. Керниця вул. Шевченка, 275. 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Борецька Олена Євгенівна  (паспорт 007587362, ідентифікаційний номер 28132116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262066400953150947 в  АТ «Приватбанк»), м. Городок вул. Авіаційна, 115 квартира № 58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пись Володимир Михайлович (паспорт КВ  358593, ідентифікаційний номер 145931471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13257960000026205508212872 в  АТ «Ощадбанк»), с. Залужжя вул. Залужська, 38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віїшин Ганна Василівна  (паспорт КВ 334647, ідентифікаційний номер 20552254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3500815752 в  АТ «Ощадбанк»), с. Повітно вул. Шевченка, 17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u w:val="none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7:00Z</dcterms:created>
  <dc:creator>Фостяк Iгор Володимирович</dc:creator>
  <dc:description/>
  <cp:keywords/>
  <dc:language>en-US</dc:language>
  <cp:lastModifiedBy>Оля Голобородько</cp:lastModifiedBy>
  <cp:lastPrinted>2023-07-18T10:40:00Z</cp:lastPrinted>
  <dcterms:modified xsi:type="dcterms:W3CDTF">2023-12-16T12:07:00Z</dcterms:modified>
  <cp:revision>6</cp:revision>
  <dc:subject/>
  <dc:title>П Р О Т О К О Л</dc:title>
</cp:coreProperties>
</file>